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ГУ «Средняя общеобразовательная школа-лицей № 38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еме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лассный ча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«Учимся договариваться и уступать 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2 класс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ла Туртулова Руфия Васильев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самопозн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 нрав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Учимся договариваться и уступа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Воспитывать чуткое и внимательное отношение к людя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Подкрепить установку на то, что договариваться трудно, но это приятнее и надёжнее, чем действовать по приказ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с понятиями: «правила», «соглашение», «договор»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Дать детям опыт групповой работы разного уровня сложности: в паре, в мини - группе, в классе; помочь детям соотнести эффективность коллективной работы и модели поведения, продемонстрированные каждым её участником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навыки самоанализа и рефлекси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рмы работы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ждение проблем в групп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лективный анализ ситуац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дивидуальный анализ результа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цветная верёвочка, таблицы «Мы – это я и…» - 4 шт., презентации учащихся «Я- …» - индивидуально у каждого, салфетка и одно печенье – 13 шт., карточки – конвертики: чайник, слон, жираф, машина, обозначая отдельные части этих предме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руг радости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итель предлагает встать учащимся в круг. Чтение по кругу стихотворения </w:t>
      </w:r>
      <w:r>
        <w:rPr>
          <w:b/>
          <w:sz w:val="28"/>
          <w:szCs w:val="28"/>
        </w:rPr>
        <w:t>Т. Дашкевич. Мы – разны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огромном белом свет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чень разные есть дети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ихие и шумные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кромные и умные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Есть худые, есть толстушки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лчуны и хохотушки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то-то ростом невелик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то-то сильный ученик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 одних – большие ушки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 других – кругом веснушк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то-то рыж, а кто-то бел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то-то в играх неуме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и над кем нельзя смеяться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икого нельзя дразнить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ужно очень постараться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ловно братьев всех любить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тогда на белом свет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ак чудесно будет жить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мы с вами похожи друг на друга и мы раз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посмотрите на то, какие мы «похожие» и вместе с тем «разные» люди. На земле люди всегда связаны друг с другом. Зная и помня об этом, они всегда могут и должны найти общий язык между собой, договориться друг с другом по разным вопросам и обстоятельствам, чтобы не было ссор и конфликтов, печали и грусти на нашей солнечной прекрасной планете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минка «Верёвоч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стаются в кру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делайте, пожалуйста, шаг вперёд те, чья фамилия начинается на букву «Б». Вы объединены по определённому призна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расширим наш круг. Кто относится к нашей сильной половине – мальч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сделайте шаг вперёд те, которые живут в Ридд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мотрите. Хотя мы все такие разные, но у нас, оказывается, есть много общего. Что ещё общего у нас с вами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ы учимся в одном классе. Мы – одноклассники.). Рассаживаемся по мес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ое слово мы произносим, когда что – то совместно делаем, придумываем, разучива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гда каждый из нас рассказывает кому – нибудь о нашем классе, он часто употребляет слово </w:t>
      </w:r>
      <w:r>
        <w:rPr>
          <w:b/>
          <w:sz w:val="28"/>
          <w:szCs w:val="28"/>
        </w:rPr>
        <w:t>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ознание понятия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 группах. Учащиеся распределяют в своей группе роли: лидер, спикер, таймер, оформ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аждой группы на столе схе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1143000"/>
                            <a:ext cx="1141560" cy="102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ы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это я и 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217188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514600"/>
                            <a:ext cx="9151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57168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3760"/>
                            <a:ext cx="9151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828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42360"/>
                            <a:ext cx="91512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94256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171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828800"/>
                            <a:ext cx="8002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1028160"/>
                            <a:ext cx="685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1028160"/>
                            <a:ext cx="685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79884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00;top:1800;width:1797;height:161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ы –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это я и 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259;top:3420;width:143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3960;width:1440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9;top:900;width:143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179;width:1440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2880;width:143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9;top:539;width:1440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99,3059" to="3777,39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420" to="4680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880" to="6658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1619" to="3777,233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619" to="6477,23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258" to="4499,17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А в каких ещё случаях каждый из нас употребляет слово МЫ? Обсуждение ответов. </w:t>
      </w:r>
      <w:r>
        <w:rPr>
          <w:b/>
          <w:i/>
          <w:sz w:val="28"/>
          <w:szCs w:val="28"/>
        </w:rPr>
        <w:t>Вынести ответы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тановимся на высказывание МЫ – это я и мо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ознание класса как сообщества, как единого це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 класс – это тоже МЫ. И у нас есть свой дом. Это наша комната, в которой мы с вами встречаемся каждый ден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. Многоэтажный дом. Фотографии учащих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называю имя, а вы называете свои положительные качест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бота по цепоч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люди, живущие в одном доме, чувствуют себя хорошо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огда они дружные, помогают друг другу, когда берегут, жалеют друг друг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нужно делать, чтоб было комфортно на уроке, безопасно на перемен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облюдать правила поведения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ведь у каждого свои правила в жизни, не так ли? Но главные правила жизни людей, какие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Те, которые все признают, общие для всех прави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правы. Люди не будут  счастливы, им не может быть хорошо, если, находясь вместе (в семье, на работе, в классе, в походе…) они не следуют общим правилам жизни, правилам 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такое ПРАВИЛ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Это то, о чём люди договорились, что можно в игре, а что 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рно. Правила – это то, о чём люди договорились. Договорились, что можно делать (в игре, в жизни), а что делать нельзя. Давайте посмотрим, что нам предлагает словарь С.И. Ожег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аких правилах  в жизни мы уже знаем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авила дорожного движения, правила поведения в ЧС, правила поведения на природе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арь С. И. Ожегова предлагает  ещё понятия. Это – ДОГОВОР, СОГЛАШЕНИЕ. </w:t>
      </w:r>
    </w:p>
    <w:p>
      <w:pPr>
        <w:pStyle w:val="Normal"/>
        <w:rPr/>
      </w:pPr>
      <w:r>
        <w:rPr>
          <w:b/>
          <w:sz w:val="28"/>
          <w:szCs w:val="28"/>
        </w:rPr>
        <w:t>Правило - постановление, предписание, устанавливающее порядок чего – нибуд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- соглашение, обычно письменное, о взаимных обязанностя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договор с организациями о каких – либо услуг- тепло, вода уборка мусора и т.д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- взаимное согласие, договорённость. Договор, устанавливающий какие – нибудь условия, взаимоотношения, права и обязанности сторон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устное соглашение о том, чтоб не мусорить и т. д.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щиеся зачитывают, приводятся примеры из жизн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. Учимся договариваться и уступ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пробуем с вами научиться договариваться на практике.</w:t>
      </w:r>
    </w:p>
    <w:p>
      <w:pPr>
        <w:pStyle w:val="Normal"/>
        <w:rPr/>
      </w:pPr>
      <w:r>
        <w:rPr>
          <w:b/>
          <w:i/>
          <w:sz w:val="28"/>
          <w:szCs w:val="28"/>
        </w:rPr>
        <w:t>А. «Договариваемся в паре»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ыполнение в парах упражнения «Сладкая пробле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салфетка и одно печенье – 13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ём заключается ваша проблема? Вы можете получить печенье только в том случае, если ваш партнёр по доброй воле отдаст его вам. Поговорите об этом в паре, но помните, что вы не имеете права просто так взять печенье без разрешения партнё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того, как все пары завершили переговоры, им предлагается рассказать другим ребятам, как они решили свою проблему. Способы не оцениваются, не критику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КАЗКА: МЫ РЕШИЛИ НАШУ «СЛАДКУЮ ПРОБЛЕМУ» ТАКИМ ОБРАЗ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егко ли было вам договориться между собой? Почему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т.к в договоре участвует только 2 человека, меньше претензий друг к дру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огда сложнее договоритс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 «Договариваемся в группе». Выполнение в группе упражнения «Покажи предмет». Обсуждение всем класс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группа получает карточки с названием частей, какого – либо предмета. Нужно самостоятельно распределить, какую часть будет изображать каждый член группы, и соединить их в единую композицию. Остальные должны догадаться, что это за предм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руппа – чайник: носик чайника, крышка чайника, ручка чайника, узор чайника, пар из чай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руппа – слон: хобот слона, туловище слона, уши слона, ноги сл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группа – жираф: туловище жирафа, ноги жирафа, шея жирафа, голова жираф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группа – машина: кабина машины, кузов машины, колёса маш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 вам договаривалось в группе, когда уже больше челов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КАЗКА: В НАШЕЙ ГРУППЕ ДОГОВОРИТЬСЯ БЫЛ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«Договариваемся все вместе». Выполнение всем классом упражнения «Счёт на пальцах». В процессе выполнения – обсуж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частники стоят в общем кругу. Учитель объясняет, что сейчас им предстоит по команде ведущего выбрасывать с помощью пальцев на руках определённое число от 1 до 5. Договариваться друг с другом при помощи слов и вообще каких – либо звуков нельзя. Задача – выбросить с первого, второго, в крайнем случае – с третьего раза одинаковое количество паль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етям не удалось это сделать с 3-ей попытки, учитель  предлагает обсудить происходящее и причины неу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этого детям даётся ещё одна попытка. Нет ничего страшного в том, что дети в этот раз не придут к общему варианту. Это даст хороший повод поговорить о взаимоотношениях в классе, об умении видеть и слышать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ли договориться друг с другом, не говоря ? Почему среди людей возникает конфликт, не понимание друг друга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гда возник конфликт, не спешите решить его силовым способом – наказать, запретить и т. д.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берите информацию о случившемс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ите проблему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ставьте мысленно или запишите набор вариантов несилового реше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цените каждый из вариантов, его «за» и «против» и выберите решени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брать самосогла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смотр мультфильма по басне И.А.Крылова «Лебедь, рак и щу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БЕДЬ, ЩУКА И РАК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в товарищах согласья нет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лад их дело не пойдет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ыйдет из него не дело, только мука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жды Лебедь, Рак, да Щук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зти с поклажей воз взялись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месте трое все в него впряглись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кожи лезут вон, а возу все нет ходу!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лажа бы для них казалась и легка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Лебедь рвется в облака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к пятится назад, а Щука тянет в воду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виноват из них, кто прав,- судить не н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только воз и ныне 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ли героев басни назвать одноклассниками, коллективом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у им можно науч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но верно, им нужно учиться договариваться, учиться понимать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заимопонимание – результат совместных усилий людей. Понимание – терпимость к чужому мнению. В основе взаимопонимания лежит – мир, дружба, сострадание, понимание, любовь, ув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 давайте и мы будем стремиться к эт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руг «От сердца к сердцу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Я предлагаю вам встать в круг. Что вы поняли из нашей сегодняшней бесе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пытаемся оценить себя. Я умею ли понимать другого человека и договариваться с ним мирно, или мне предстоит научиться этому? Назовите, кто из близких понимает вас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На доске расчерчены две графы: </w:t>
      </w:r>
      <w:r>
        <w:rPr>
          <w:b/>
          <w:i/>
          <w:sz w:val="28"/>
          <w:szCs w:val="28"/>
        </w:rPr>
        <w:t xml:space="preserve">понимаю, предстоит научиться. </w:t>
      </w:r>
      <w:r>
        <w:rPr>
          <w:i/>
          <w:sz w:val="28"/>
          <w:szCs w:val="28"/>
        </w:rPr>
        <w:t>Ребята берут фишки и приклеивают в нужную для них графу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е песни «Друз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center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Style15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Г. Матыцина. «Мир коммуникативной игры». Минск, 2002</w:t>
      </w:r>
    </w:p>
    <w:p>
      <w:pPr>
        <w:pStyle w:val="Style15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юды о природе Восточного Казахстана. «Голоса и краски Беловодья». М. Немцев, </w:t>
      </w:r>
    </w:p>
    <w:p>
      <w:pPr>
        <w:pStyle w:val="Normal"/>
        <w:ind w:left="-1134" w:hanging="0"/>
        <w:rPr/>
      </w:pPr>
      <w:r>
        <w:rPr/>
        <w:t>М.  Петрачкова. «МРК», 2000.</w:t>
      </w:r>
    </w:p>
    <w:p>
      <w:pPr>
        <w:pStyle w:val="Style15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Журнал. «Самопознание», № 12, 2010.</w:t>
      </w:r>
    </w:p>
    <w:p>
      <w:pPr>
        <w:pStyle w:val="Style15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 для учителя «Самопознание», Алматы 2010</w:t>
      </w:r>
    </w:p>
    <w:p>
      <w:pPr>
        <w:pStyle w:val="Style15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«Самопознание» для 4 класса общеобразовательной школы, Алматы 2010</w:t>
      </w:r>
    </w:p>
    <w:p>
      <w:pPr>
        <w:pStyle w:val="Style15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ь ученика «Самопознание», Алматы 2010</w:t>
      </w:r>
    </w:p>
    <w:p>
      <w:pPr>
        <w:pStyle w:val="Style15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/>
        <w:t>Ресурсы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6:08:00Z</dcterms:created>
  <dc:creator>Admin</dc:creator>
  <dc:description/>
  <cp:keywords/>
  <dc:language>en-US</dc:language>
  <cp:lastModifiedBy>Admin</cp:lastModifiedBy>
  <dcterms:modified xsi:type="dcterms:W3CDTF">2014-11-26T16:26:00Z</dcterms:modified>
  <cp:revision>3</cp:revision>
  <dc:subject/>
  <dc:title>Министерство образования и науки Республики Казахстан</dc:title>
</cp:coreProperties>
</file>